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cs="Arial" w:ascii="Arial Narrow" w:hAnsi="Arial Narrow"/>
          <w:b/>
          <w:bCs/>
          <w:sz w:val="22"/>
        </w:rPr>
        <w:t xml:space="preserve">05840 </w:t>
      </w:r>
      <w:hyperlink r:id="rId2">
        <w:r>
          <w:rPr>
            <w:rStyle w:val="InternetLink"/>
            <w:rFonts w:cs="Arial" w:ascii="Arial Narrow" w:hAnsi="Arial Narrow"/>
            <w:b/>
            <w:bCs/>
            <w:color w:val="000000"/>
            <w:sz w:val="22"/>
            <w:u w:val="none"/>
          </w:rPr>
          <w:t>Obsługa eksploatacyjna urządzeń zapewniających obniżenie parcia hydrostatycznego wód gruntowych na płytę żelbetową i pozostałe elementy żelbetowej konstrukcji obiektu Narodowego Forum Muzyki we Wrocławiu wraz z monitoringiem obiektu</w:t>
        </w:r>
      </w:hyperlink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16/PN/2022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062-1634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siedzibą pr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 Narrow" w:ascii="Arial Narrow" w:hAnsi="Arial Narrow"/>
                <w:sz w:val="22"/>
                <w:szCs w:val="22"/>
              </w:rPr>
              <w:t>na podstawie pełnomocnictwa nr 19/I/Z/19 Prezydenta Wrocławia z dnia 16.04.201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5840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Obsługa eksploatacyjna urządzeń zapewniających obniżenie parcia hydrostatycznego wód gruntowych na płytę żelbetową i pozostałe elementy żelbetowej konstrukcji obiektu Narodowego Forum Muzyki we Wrocławiu wraz z monitoringiem obiektu</w:t>
              </w:r>
            </w:hyperlink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6/PN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56" w:before="0" w:after="160"/>
              <w:ind w:left="552" w:hanging="475"/>
              <w:rPr/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Wykonywaliśmy nadzorowanie i serwisowanie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 xml:space="preserve">co najmniej jednej 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en-US"/>
              </w:rPr>
              <w:t>instalacji odpompowującej wodę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 xml:space="preserve"> gruntową spod płyty fundamentowej, tego samego budynku tj.: (adres / nazwa budynku) ………………………………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en-US"/>
              </w:rPr>
              <w:footnoteReference w:id="42"/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 xml:space="preserve">o kubaturze: ……………….m 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, posiadającego …………(należy wskazać ilość kondygnacji) kondygnacje podziemne i o zagłębieniu …………….m (należy wskazać ilość metrów)  pod poziomem terenu, będącą instalacją wykonaną w formie zespołu odwadniającego (wysokość podnoszenia ………….m wody i wydajność instalacji ………….m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eastAsia="en-US"/>
              </w:rPr>
              <w:t xml:space="preserve">3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 xml:space="preserve">na godzinę (należy wskazać ilość m 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), w skład którego wchodziły  minimum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ind w:left="361" w:hanging="361"/>
              <w:contextualSpacing/>
              <w:jc w:val="left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en-US"/>
              </w:rPr>
              <w:t>……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en-US"/>
              </w:rPr>
              <w:t xml:space="preserve">..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(należy wskazać ilość studni)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en-US"/>
              </w:rPr>
              <w:t xml:space="preserve">  stałe/stałych studni odprężające/ych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 xml:space="preserve"> wyposażone w filtry i pompy głębinowe sterowane przez czujniki poziomu wody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ind w:left="497" w:hanging="497"/>
              <w:contextualSpacing/>
              <w:jc w:val="left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stałe instalacje przesyłowe z rur od otworów odwadniających do zbiornik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ind w:left="497" w:hanging="497"/>
              <w:contextualSpacing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zbiornik (separator części stałych) stanowiący równocześnie zbiornik retencyjny o pojemności ……….  (należy wskazać ilość m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) m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ind w:left="497" w:hanging="497"/>
              <w:contextualSpacing/>
              <w:jc w:val="left"/>
              <w:rPr>
                <w:rFonts w:ascii="Arial Narrow" w:hAnsi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pompy transferowe oraz stałą instalację przesyłową od pomp transferowych do instalacji kanalizacji deszczowej bądź innego wylotu pompowanej wody gruntowej spod płyty fundamentowej</w:t>
            </w:r>
          </w:p>
          <w:p>
            <w:pPr>
              <w:pStyle w:val="Normal"/>
              <w:spacing w:lineRule="auto" w:line="256" w:before="0" w:after="160"/>
              <w:ind w:left="497" w:hanging="142"/>
              <w:rPr>
                <w:rFonts w:ascii="Arial Narrow" w:hAnsi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wyposażoną w układ automatycznej regulacji i sterowania (np. czujniki poziomu wody, czujniki ciśnienia) oraz w układ umożlwiający komunikację z systemem BMS budynku.</w:t>
            </w:r>
          </w:p>
          <w:p>
            <w:pPr>
              <w:pStyle w:val="Normal"/>
              <w:spacing w:lineRule="auto" w:line="256" w:before="0" w:after="160"/>
              <w:ind w:left="497" w:hanging="382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Wartość ww. usługi w PLN:………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497" w:hanging="382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Miejsce wykonywania ww. usługi:………………………………………</w:t>
            </w:r>
          </w:p>
          <w:p>
            <w:pPr>
              <w:pStyle w:val="Normal"/>
              <w:spacing w:lineRule="auto" w:line="256" w:before="0" w:after="160"/>
              <w:ind w:left="115" w:hanging="0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 xml:space="preserve">Data wykonywania ww. usługi: początek (mm-rok)……………..do zakończenie (mm-rok) …………………….   </w:t>
            </w:r>
          </w:p>
          <w:p>
            <w:pPr>
              <w:pStyle w:val="Normal"/>
              <w:spacing w:before="0" w:after="0"/>
              <w:ind w:left="426" w:hanging="71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dbiorca (nazwa, adres, nr telefonu do kontaktu)  nazwa Wykonawcy: 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 Wykonawcy, który wykonywał ww. usługę: ……………………………………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stawa dysponowania: własne/oddane do dyspozycji przez podmiot trzec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3"/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0"/>
              <w:ind w:left="426" w:hanging="71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Wykonałem w odniesieniu </w:t>
            </w:r>
            <w:r>
              <w:rPr>
                <w:rFonts w:eastAsia="Times New Roman" w:cs="Arial" w:ascii="Arial Narrow" w:hAnsi="Arial Narrow"/>
                <w:sz w:val="18"/>
                <w:szCs w:val="18"/>
                <w:u w:val="single"/>
                <w:lang w:eastAsia="pl-PL"/>
              </w:rPr>
              <w:t>do tego samego budynku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 (adres / nazwa 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budynku)………………………………………………………………….o kubaturze ………………(należy wskazać ilość m</w:t>
            </w:r>
            <w:r>
              <w:rPr>
                <w:rFonts w:eastAsia="Times New Roman" w:cs="Arial" w:ascii="Arial Narrow" w:hAnsi="Arial Narrow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) m</w:t>
            </w:r>
            <w:r>
              <w:rPr>
                <w:rFonts w:eastAsia="Times New Roman" w:cs="Arial" w:ascii="Arial Narrow" w:hAnsi="Arial Narrow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, posiadającego ………………(należy wskazać ilość kondygnacji) kondygnacje podziemne i o zagłębieniu …………..(należy wskazać ilość m)  m pod poziomem terenu, usługę polegającą na: </w:t>
            </w:r>
          </w:p>
          <w:p>
            <w:pPr>
              <w:pStyle w:val="Normal"/>
              <w:spacing w:before="0" w:after="0"/>
              <w:ind w:left="426" w:hanging="71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6" w:hanging="216"/>
              <w:rPr/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prowadzeniu w ciągu jednego roku monitoringu geodezyjnego budynku polegającego na wykonaniu …………………(należy wskazać ilość pomiarów) pomiarów geodezyjnych obiektu w tym  pomiaru zerowego: ……………………………………………………………………………… (Wykonawca wskaże rok i miesiąc dokonywania pomiarów)  dla wszystkich kondygnacji budynku, o którym mowa powyżej  na bazie założonych ciągów niwelacji precyzyjnej o ilości </w:t>
            </w: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 xml:space="preserve">min. 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………..(należy wskazać ilość reperów kontrolowanych)</w:t>
            </w: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 xml:space="preserve">  reperów kontrolowanych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 (repery kontrolowane zlokalizowane w posadzce oraz głównych elementach konstrukcyjnych każdej kondygnacji), z dowiązaniem pomiaru do geodezyjnej osnowy zewnętrznej sieci reperów odniesienia (minimum ………….(Wykonawca wskaże ilość reperów odniesienia)  repery odniesienia) i odchyłką pomiędzy przewyższeniem uzyskanym z pomiaru w kierunku głównym i powrotnym nie przekraczającą wartości dopuszczalnych ……………mm (Wykonawca wskaże ilość mm) oraz </w:t>
            </w:r>
          </w:p>
          <w:p>
            <w:pPr>
              <w:pStyle w:val="Normal"/>
              <w:spacing w:before="0" w:after="0"/>
              <w:ind w:left="176" w:hanging="142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176" w:hanging="142"/>
              <w:rPr/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prowadzeniu  w ciągu jednego roku  ………… (Wykonawca wskaże rok i miesiąc dokonywania pomiarów) ………………….(Wykonawca wskaże ilość pomiarów)  pomiarów tj. …………………………………………..     rozwarcia  rys elementów konstrukcyjnych kondygnacji za pomocą stałych rysomierzy.     </w:t>
            </w:r>
            <w:r>
              <w:rPr>
                <w:rFonts w:cs="Arial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  <w:p>
            <w:pPr>
              <w:pStyle w:val="Normal"/>
              <w:spacing w:lineRule="auto" w:line="256" w:before="0" w:after="160"/>
              <w:ind w:left="497" w:hanging="382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Wartość ww. usługi w PLN:………………………………………</w:t>
            </w:r>
          </w:p>
          <w:p>
            <w:pPr>
              <w:pStyle w:val="Normal"/>
              <w:spacing w:lineRule="auto" w:line="256" w:before="0" w:after="160"/>
              <w:ind w:left="497" w:hanging="142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497" w:hanging="382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Miejsce wykonywania ww. usługi:…………………………………</w:t>
            </w:r>
          </w:p>
          <w:p>
            <w:pPr>
              <w:pStyle w:val="Normal"/>
              <w:spacing w:lineRule="auto" w:line="256" w:before="0" w:after="160"/>
              <w:ind w:left="497" w:hanging="142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115" w:hanging="0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 xml:space="preserve">Data wykonywania ww. usługi: początek (mm-rok)……………..do zakończenie (mm-rok) …………………….   </w:t>
            </w:r>
          </w:p>
          <w:p>
            <w:pPr>
              <w:pStyle w:val="Normal"/>
              <w:spacing w:before="0" w:after="0"/>
              <w:ind w:left="426" w:hanging="71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dbiorca (nazwa, adres, nr telefonu do kontaktu)  nazwa Wykonawcy: 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 Wykonawcy, który wykonywał  ww. usługę: ……………………………………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stawa dysponowania: własne/oddane do dyspozycji przez podmiot trzec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4"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7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8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9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0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1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2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ypełnia Wykonawca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Niepotrzebne skreślić</w:t>
      </w:r>
      <w:r>
        <w:rPr/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Niepotrzebne skreślić</w:t>
      </w:r>
      <w:r>
        <w:rPr/>
        <w:t xml:space="preserve">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97" w:hanging="72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5z1">
    <w:name w:val="WW8Num5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sz w:val="22"/>
      <w:szCs w:val="22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7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.wroc.pl/html/przetargi/p_81_2019/index.html" TargetMode="External"/><Relationship Id="rId3" Type="http://schemas.openxmlformats.org/officeDocument/2006/relationships/hyperlink" Target="http://www.wi.wroc.pl/html/przetargi/p_81_2019/index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5:00Z</dcterms:created>
  <dc:creator>Kowalski Artur</dc:creator>
  <dc:description/>
  <cp:keywords/>
  <dc:language>en-US</dc:language>
  <cp:lastModifiedBy>Kwapisz Marta</cp:lastModifiedBy>
  <cp:lastPrinted>2022-02-02T12:20:00Z</cp:lastPrinted>
  <dcterms:modified xsi:type="dcterms:W3CDTF">2022-03-29T06:57:00Z</dcterms:modified>
  <cp:revision>21</cp:revision>
  <dc:subject/>
  <dc:title/>
</cp:coreProperties>
</file>